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информационной карте 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роса котиров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ООО «Энергетик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 С. А. Савин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«_____» ________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before="0" w:after="0"/>
        <w:ind w:left="6374" w:hanging="1838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6374" w:hanging="1838"/>
        <w:jc w:val="right"/>
        <w:rPr>
          <w:rFonts w:ascii="Times New Roman" w:hAnsi="Times New Roman" w:cs="Times New Roman"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форма7"/>
      <w:bookmarkStart w:id="1" w:name="_Анкета_Участника_(форма"/>
      <w:bookmarkEnd w:id="1"/>
      <w:r>
        <w:rPr>
          <w:rFonts w:cs="Times New Roman" w:ascii="Times New Roman" w:hAnsi="Times New Roman"/>
          <w:b/>
          <w:sz w:val="24"/>
          <w:szCs w:val="24"/>
          <w:lang w:eastAsia="ru-RU"/>
        </w:rPr>
        <w:t>АНКЕТА УЧАСТНИКА</w:t>
      </w:r>
      <w:bookmarkEnd w:id="0"/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65"/>
        <w:gridCol w:w="179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б участник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рменное наименова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 - правовая форм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ность к субъектам малого/среднего предпринимательства в соответствии со ст. 4 от 24.07.2007г.  ФЗ № 209-ФЗ «О развитии малого и среднего предпринимательства»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является/не являет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(нужное оставить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П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М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й адре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с участника (с указанием кода города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ответственного лица участника с указанием должности, контактного телефона и адрес электронной поч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</w:t>
        <w:tab/>
        <w:t xml:space="preserve">             ______________________________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(подпись уполномоченного представителя) </w:t>
        <w:tab/>
        <w:t xml:space="preserve">             (Ф.И.О. подписавшего,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2:00Z</dcterms:created>
  <dc:creator>user</dc:creator>
  <dc:description/>
  <cp:keywords/>
  <dc:language>en-US</dc:language>
  <cp:lastModifiedBy>OOO energetik</cp:lastModifiedBy>
  <cp:lastPrinted>2017-02-02T15:11:00Z</cp:lastPrinted>
  <dcterms:modified xsi:type="dcterms:W3CDTF">2018-02-20T07:32:00Z</dcterms:modified>
  <cp:revision>2</cp:revision>
  <dc:subject/>
  <dc:title/>
</cp:coreProperties>
</file>