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к информационной карте 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проса котировок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ООО «Энергетик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С. А. Савинов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«_____» ________ 2018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роект договор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 СУБПОДРЯДА  № _______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г.Сызрань                                                                                                                            «___» _______ 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г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»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убподрядчик»</w:t>
      </w:r>
      <w:r>
        <w:rPr>
          <w:rFonts w:cs="Times New Roman" w:ascii="Times New Roman" w:hAnsi="Times New Roman"/>
          <w:sz w:val="22"/>
          <w:szCs w:val="22"/>
        </w:rPr>
        <w:t xml:space="preserve">, в лице _________________________________________________, действующего на основании ________, с одной стороны, и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ОО «Энергетик» </w:t>
      </w:r>
      <w:r>
        <w:rPr>
          <w:rFonts w:cs="Times New Roman" w:ascii="Times New Roman" w:hAnsi="Times New Roman"/>
          <w:sz w:val="22"/>
          <w:szCs w:val="22"/>
        </w:rPr>
        <w:t xml:space="preserve">(свидетельство СРО № 0663.04-2011-6325033916-С-056)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Генподрядчик»</w:t>
      </w:r>
      <w:r>
        <w:rPr>
          <w:rFonts w:cs="Times New Roman" w:ascii="Times New Roman" w:hAnsi="Times New Roman"/>
          <w:sz w:val="22"/>
          <w:szCs w:val="22"/>
        </w:rPr>
        <w:t xml:space="preserve"> в лице директора Савинова С.А., действующего Устава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Генподрядчик поручает и гарантирует оплату, а Субподрядчик принимает на себя обязательство по выполнению работ на объекте: </w:t>
      </w:r>
      <w:r>
        <w:rPr>
          <w:b/>
          <w:bCs/>
          <w:sz w:val="22"/>
          <w:szCs w:val="22"/>
        </w:rPr>
        <w:t>«Капитальный ремонт крыши. Многоквартирный жилой дом, расположенный по адресу: Самарская обл., г.Сызрань, ______________________________»</w:t>
      </w:r>
      <w:r>
        <w:rPr>
          <w:sz w:val="22"/>
          <w:szCs w:val="22"/>
        </w:rPr>
        <w:t xml:space="preserve">, в дальнейшем </w:t>
      </w:r>
      <w:r>
        <w:rPr>
          <w:b/>
          <w:sz w:val="22"/>
          <w:szCs w:val="22"/>
        </w:rPr>
        <w:t>«Объект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Субподрядчик обязуется выполнить работы, указанные в п. 1.1. договора в установленный договором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sz w:val="22"/>
          <w:szCs w:val="22"/>
        </w:rPr>
        <w:t>2. Стоимость работ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Стоимость подлежащих выполнению работ составляет ___________________ руб. (___________________________.),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2. Генподрядчик перечисляет на р/с Субподрядчика аванс в размере 30%. при выполнении не менее 50 % от общего объема работ по договору.</w:t>
      </w:r>
    </w:p>
    <w:p>
      <w:pPr>
        <w:pStyle w:val="TextBody"/>
        <w:ind w:firstLine="540"/>
        <w:jc w:val="both"/>
        <w:rPr/>
      </w:pPr>
      <w:r>
        <w:rPr>
          <w:sz w:val="22"/>
          <w:szCs w:val="22"/>
        </w:rPr>
        <w:t>2.3. Окончательный расчёт за выполненные работы производится генподрядчиком не позднее 60-ти календарных дней после подписания акта сдачи-приёмки выполненных работ.</w:t>
      </w:r>
    </w:p>
    <w:p>
      <w:pPr>
        <w:pStyle w:val="TextBody"/>
        <w:ind w:firstLine="540"/>
        <w:jc w:val="both"/>
        <w:rPr/>
      </w:pPr>
      <w:r>
        <w:rPr>
          <w:sz w:val="22"/>
          <w:szCs w:val="22"/>
        </w:rPr>
        <w:t>2.4. Генподрядчик оплачивает выполненные субподрядчиком работы путём перечисления денежных средств на расчётный счёт.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При определении стоимости фактически выполненных субподрядчиком работ к сметным ценам 2001 года применяются индексы Регионального центра по ценообразованию в строительстве по видам работ, действующие на момент выполнения работ или стоимость работ определяется ресурсным методом в текущих ценах.</w:t>
      </w:r>
    </w:p>
    <w:p>
      <w:pPr>
        <w:pStyle w:val="TextBody"/>
        <w:ind w:firstLine="540"/>
        <w:jc w:val="both"/>
        <w:rPr/>
      </w:pPr>
      <w:r>
        <w:rPr>
          <w:sz w:val="22"/>
          <w:szCs w:val="22"/>
        </w:rPr>
        <w:t>2.6. Если в процессе работ по данному договору выявиться необходимость проведения дополнительных работ, то они проводятся в полном объёме на основании подписанного соглашения, при этом срок окончания работ продлевается.</w:t>
      </w:r>
    </w:p>
    <w:p>
      <w:pPr>
        <w:pStyle w:val="TextBody"/>
        <w:ind w:firstLine="540"/>
        <w:jc w:val="both"/>
        <w:rPr/>
      </w:pPr>
      <w:r>
        <w:rPr>
          <w:sz w:val="22"/>
          <w:szCs w:val="22"/>
        </w:rPr>
        <w:t>2.7. При изменении объёмов работ и конструктивных решений производится корректировка рабочих чертежей, сметных расчётов и стоимости работ по договору, с оформлением дополнительного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работ, сдача и приёмка выполненных рабо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Начало выполнения работ – ___________ год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 Срок выполнения работ – ____ календарный 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 Генподрядчик, получивший сообщение Субподрядчика о готовности к сдаче выполненных по настоящему договору работ, обязан в трёхдневный срок приступить к их приёмк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Обязанности Субподрядчика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>4.1. Субподрядчик принимает на себя обязательство по обеспечению объекта трудовыми ресурсами, необходимыми для выполнения работ.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>4.2. Для выполнения работ по настоящему договору Субподряд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беспечи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готовность выполняемых им работ в сроки, предусмотренные договором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качество выполнения всех работ в соответствии со сметной документацией, действующими нормами и техническими условия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объекта – 12 месяце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в ходе выполнения работ на строительной площадке проведение необходимых мероприятий по технике безопасности, охране окружающей среды и рациональному использованию территории строительств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существлять систематическую, а по завершении работ окончательную уборку рабочих мест от остатков материалов и отход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3. При полном завершении работ в 5-дневный срок известить об этом генподрядч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 Предоставить сметную документацию, которая должна быть составлена в соответствии с требованиями строительных норм и правил, утвержденной в установленном порядк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5. Исполнять полученные в ходе строительства указания генподрядчика, если такие указания не противоречат условиям строительного подряда и не предоставляют собой вмешательства в оперативно-хозяйственную деятельность Субподрядчик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 Обязанности Генподрядчи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ля реализации настоящего договора генподрядчик обязуетс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 Передать Субподрядчику до начала производства работ проектно-сметную документац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 Обеспечить Субподрядчика строительными материалами в полном объеме, необходимом для выполнения работ по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3. Подписать акты выполненных работ и справку о стоимости выполненных работ (КС-2, КС-3) в течение трёх дней с момента предоставления их субподрядчиком, либо предоставить мотивированный отказ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ри обнаружении в ходе осуществления контроля и надзора за выполнением работ отклонений, немедленно заявить об этом Суб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Форс-мажорные условия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действия внешних объективных факторов и прочих обстоятельств непреодолимой силы, на время действия этих обстоятельств, если эти обстоятельства непосредственно повлияли на исполнение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Если обстоятельства непреодолимой силы будут длиться более трёх месяцев и не обнаруживают признаков прекращения, то подрядчик и субподрядчик должны договориться о прекращении, либо продолжении действия настоящего договора субподряд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. Сроки исполнения обязательств по настоящему договору отодвигаются соразмерно времени, в течении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тветственность сторон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За неисполнением (ненадлежащее исполнение)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2. Уплата неустоек, а также возмещение убытков не освобождают сторону от исполнения своих обязательств в нату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Изменение и расторжение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Изменение и расторжение договора возможны по соглашению сторо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2. Сроки начала и окончания работ могут быть изменены по взаимному согласию сторон, что скрепляется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3. Любая договоренность между сторонами, влекущая за собой новые обстоятельств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, протокола, письм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1. Спорные вопросы, возникающие в ходе исполнения Договора, разрешаются сторонами путем переговоров, и возникшие договоренности в обязательном порядке фиксируются дополнительным соглашением сторон или протоколом, становящимися с момента их подписания неотъемлемой частью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2. Спорные вопросы между сторонами, возникшие по поводу недостатков выполненной работы или их причин, могут быть решены путем назначения экспертизы по требованию любой из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3. Соблюдение претензионного порядка является обязательным для сторон. Срок ответа на претензию – 10 рабочих дней с момента уведомления контраген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4. Если, по мнению одной из сторон, не имеется возможности разрешить возникший между сторонами спор в порядке, описанном в п.п.8.1, 8.2, 8.3 Договора, то он разрешается судом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0. Другие услов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1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2. 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2"/>
          <w:szCs w:val="22"/>
        </w:rPr>
        <w:t>10.3. Если подрядчик не выполнит в срок свои обязательства, предусмотренные настоящим договором, и это приведёт к задержке выполнения работ, субподрядчик имеет право на продление срока выполнения работ на соответствующий период и на освобождение на этот период от уплаты штрафных санкций за просрочку сдачи работ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4. В этом случае стороны должны принять все необходимые меры, предотвращающие дополнительные расходы. Если у субподрядчика возникнут дополнительные расходы, вызванные невыполнением или ненадлежащим выполнением обязательств подрядчика, то он немедленно обязан письменно сообщить подрядчику размер этих расходов с подтверждением их документами, на основании которых стороны заключают соглашение о сроках и форме их возм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Юридические адреса и платежные реквизиты сторо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2989" w:hRule="atLeast"/>
        </w:trPr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убподрядчи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_______________________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Генподрядчи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Энергетик»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6010, Самарская обл., г.Сызрань, ул.Дизельная, 12</w:t>
            </w:r>
          </w:p>
          <w:p>
            <w:pPr>
              <w:pStyle w:val="Normal"/>
              <w:jc w:val="center"/>
              <w:rPr/>
            </w:pPr>
            <w:r>
              <w:rPr/>
              <w:t>ОГРН 1046301251150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325033916/ 632501001</w:t>
            </w:r>
          </w:p>
          <w:p>
            <w:pPr>
              <w:pStyle w:val="Normal"/>
              <w:jc w:val="center"/>
              <w:rPr/>
            </w:pPr>
            <w:r>
              <w:rPr/>
              <w:t>р/сч 40702810200000002327</w:t>
            </w:r>
          </w:p>
          <w:p>
            <w:pPr>
              <w:pStyle w:val="Normal"/>
              <w:jc w:val="center"/>
              <w:rPr/>
            </w:pPr>
            <w:r>
              <w:rPr/>
              <w:t>в ООО «Земский банк», г.Сызрань</w:t>
            </w:r>
          </w:p>
          <w:p>
            <w:pPr>
              <w:pStyle w:val="Normal"/>
              <w:jc w:val="center"/>
              <w:rPr/>
            </w:pPr>
            <w:r>
              <w:rPr/>
              <w:t>к/сч 30101810</w:t>
            </w:r>
            <w:r>
              <w:rPr>
                <w:lang w:val="en-US"/>
              </w:rPr>
              <w:t>922023601</w:t>
            </w:r>
            <w:r>
              <w:rPr/>
              <w:t>811  БИК 04360</w:t>
            </w:r>
            <w:r>
              <w:rPr>
                <w:lang w:val="en-US"/>
              </w:rPr>
              <w:t>1</w:t>
            </w:r>
            <w:r>
              <w:rPr/>
              <w:t>811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 С.А. Савин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3:00Z</dcterms:created>
  <dc:creator>AVM</dc:creator>
  <dc:description/>
  <cp:keywords/>
  <dc:language>en-US</dc:language>
  <cp:lastModifiedBy>OOO energetik</cp:lastModifiedBy>
  <cp:lastPrinted>2016-07-18T13:32:00Z</cp:lastPrinted>
  <dcterms:modified xsi:type="dcterms:W3CDTF">2018-02-20T07:28:00Z</dcterms:modified>
  <cp:revision>10</cp:revision>
  <dc:subject/>
  <dc:title/>
</cp:coreProperties>
</file>