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 к информационной карте запроса котирово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ОО «Энергетик»_____________ С. А. Савин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Наименование  заказчика</w:t>
      </w:r>
      <w:r>
        <w:rPr>
          <w:rFonts w:cs="Times New Roman" w:ascii="Times New Roman" w:hAnsi="Times New Roman"/>
          <w:kern w:val="2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о с ограниченной ответственностью «Энергетик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</w:rPr>
        <w:t>446010, Самарская обл., г. Сызрань, ул. Дизельная, 1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тел. 8 846 4 37 39 04, эл.почта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ru-RU"/>
          </w:rPr>
          <w:t>Energeti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ru-RU"/>
          </w:rPr>
          <w:t>smet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Способ определения поставщик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подрядчика, исполнителя):  запрос котировок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Источник, объем и сроки финансировани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>Собственные средства Заказч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Предмет гражданско-правового договора</w:t>
      </w:r>
      <w:r>
        <w:rPr>
          <w:rFonts w:cs="Times New Roman" w:ascii="Times New Roman" w:hAnsi="Times New Roman"/>
          <w:kern w:val="2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</w:rPr>
        <w:t>выполнение работ по капитальному ремонту общего имущества в многоквартирных домах, расположенных на территории Самарской области (</w:t>
      </w:r>
      <w:r>
        <w:rPr>
          <w:rFonts w:cs="Times New Roman" w:ascii="Times New Roman" w:hAnsi="Times New Roman"/>
          <w:sz w:val="24"/>
          <w:szCs w:val="24"/>
        </w:rPr>
        <w:t xml:space="preserve">Капитальный ремонт кровли </w:t>
      </w:r>
      <w:r>
        <w:rPr>
          <w:rFonts w:cs="Times New Roman" w:ascii="Times New Roman" w:hAnsi="Times New Roman"/>
        </w:rPr>
        <w:t>)</w:t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625" w:hRule="atLeast"/>
        </w:trPr>
        <w:tc>
          <w:tcPr>
            <w:tcW w:w="1003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  <w:tbl>
            <w:tblPr>
              <w:tblW w:w="9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6901"/>
              <w:gridCol w:w="2410"/>
            </w:tblGrid>
            <w:tr>
              <w:trPr/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b/>
                    </w:rPr>
                    <w:t>Место выполнения работ</w:t>
                  </w:r>
                </w:p>
              </w:tc>
              <w:tc>
                <w:tcPr>
                  <w:tcW w:w="69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ъем выполняемых рабо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-11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9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vertAlign w:val="superscript"/>
                    </w:rPr>
                  </w:pPr>
                  <w:r>
                    <w:rPr>
                      <w:b/>
                    </w:rPr>
                    <w:t>Площадь кровли</w:t>
                  </w:r>
                  <w:r>
                    <w:rPr>
                      <w:b/>
                      <w:vertAlign w:val="superscript"/>
                    </w:rPr>
                    <w:t>*</w:t>
                  </w:r>
                  <w:r>
                    <w:rPr>
                      <w:b/>
                    </w:rPr>
                    <w:t>, м</w:t>
                  </w:r>
                  <w:r>
                    <w:rPr>
                      <w:b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6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амарская обл  Шигонский р-н, с. Новодевичье, ул. Советская, д. 2 А (скатная кровля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239,8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6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амарская обл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>г.Сызрань ул.Карбышева д10(скатная кровля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264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6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амарская обл.,г.Сызрань,ул.2-я Железнодорожная д.24(скатная кровля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78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6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Самарская обл.,г.Сызрань, </w:t>
                  </w:r>
                  <w:r>
                    <w:rPr/>
                    <w:t xml:space="preserve">  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>ул.Московская д.13(мягкая кровля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1486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6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амарская обл.,</w:t>
                  </w:r>
                  <w:r>
                    <w:rPr/>
                    <w:t xml:space="preserve">  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 г.Сызрань пр.50лет октября д10 (скатная кровля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1700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6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Самарская обл.,</w:t>
                  </w:r>
                  <w:r>
                    <w:rPr/>
                    <w:t xml:space="preserve">  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>г.Сызрань ул.декабристов д153 (мягкая кровля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102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" w:hRule="atLeast"/>
        </w:trPr>
        <w:tc>
          <w:tcPr>
            <w:tcW w:w="100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  <w:r>
              <w:rPr/>
              <w:t>уточняется по результатам проведения подготовительных работ</w:t>
            </w:r>
          </w:p>
          <w:p>
            <w:pPr>
              <w:pStyle w:val="1"/>
              <w:widowControl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выполнения работ: </w:t>
            </w:r>
            <w:r>
              <w:rPr>
                <w:sz w:val="22"/>
                <w:szCs w:val="22"/>
              </w:rPr>
              <w:t>в период с момента заключения договора по 30.10.2018 г.</w:t>
            </w:r>
          </w:p>
          <w:p>
            <w:pPr>
              <w:pStyle w:val="1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right="-2" w:hanging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Порядок формирования цены гражданско-правового договора</w:t>
      </w:r>
      <w:r>
        <w:rPr>
          <w:rFonts w:cs="Times New Roman" w:ascii="Times New Roman" w:hAnsi="Times New Roman"/>
          <w:kern w:val="2"/>
          <w:sz w:val="24"/>
          <w:szCs w:val="24"/>
        </w:rPr>
        <w:t>: Цена гражданско-правового договора формируется с учетом общей стоимости   услуг, погрузочно-разгрузочных работ, транспортных и других расходов связанных с  оказанием услуг, а также таможенных пошлин, страхования, налогов, сборов и других обязательных платежей установленных законодательством Российской Федер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Форма, сроки и порядок оплаты товара, работ, услуг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Заказчик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еречисляет на р/с  аванс в размере 30% при выполнении не менее 50% от общего объема работ по договору. Окончательный расчет за выполненные работы производится Заказчиком не позднее 60-ти календарных дней  </w:t>
      </w:r>
      <w:r>
        <w:rPr>
          <w:rFonts w:cs="Times New Roman" w:ascii="Times New Roman" w:hAnsi="Times New Roman"/>
          <w:bCs/>
          <w:kern w:val="2"/>
          <w:szCs w:val="24"/>
        </w:rPr>
        <w:t>после подписания Сторонами надлежаще оформленных документов, подтверждающих факт оказания услуг в соответствии с условиями гражданско-правового договора и приложений к нему, если иной порядок оплаты не предусмотрен в Техническом задании к гражданско-правовому договору</w:t>
      </w:r>
      <w:r>
        <w:rPr>
          <w:rFonts w:cs="Times New Roman" w:ascii="Times New Roman" w:hAnsi="Times New Roman"/>
          <w:kern w:val="2"/>
          <w:szCs w:val="24"/>
        </w:rPr>
        <w:t>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бование к исполнителю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 отсутствие в реестре недобросовестных поставщиков сведений об участниках закуп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нитель обязуется: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</w:rPr>
        <w:t xml:space="preserve">проводить контроль качества выполняемых работ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ести общий журнал работ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оставить исполнительную схему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водить фото фиксацию каждого этапа работ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ставлять акты на скрытые работы с приложением фотоотчета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ставлять акт пролития жилых/нежилых помещений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ставлять акт устранения дефектов после нанесения ущерба собственникам</w:t>
      </w:r>
    </w:p>
    <w:p>
      <w:pPr>
        <w:pStyle w:val="Normal"/>
        <w:spacing w:lineRule="auto" w:line="240" w:before="0" w:after="6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подписания  гражданско-правового договор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Договор может быть заключен не ранее чем через семь дней с даты подписания протокола рассмотрения и оценки заявок на участие в запросе котировок в электронной форме и не позднее чем через двадцать дней с даты подписания указанного протокола.</w:t>
      </w:r>
    </w:p>
    <w:sectPr>
      <w:type w:val="nextPage"/>
      <w:pgSz w:w="11906" w:h="16838"/>
      <w:pgMar w:left="1276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etik-smet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1:00Z</dcterms:created>
  <dc:creator>user</dc:creator>
  <dc:description/>
  <cp:keywords/>
  <dc:language>en-US</dc:language>
  <cp:lastModifiedBy>OOO energetik</cp:lastModifiedBy>
  <cp:lastPrinted>2017-02-13T14:40:00Z</cp:lastPrinted>
  <dcterms:modified xsi:type="dcterms:W3CDTF">2018-06-04T05:53:00Z</dcterms:modified>
  <cp:revision>3</cp:revision>
  <dc:subject/>
  <dc:title/>
</cp:coreProperties>
</file>