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 информационной карте 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проса котирово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ректо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Энергетик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 С. А. Савин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«_____» ________ 2018г.</w:t>
      </w:r>
    </w:p>
    <w:p>
      <w:pPr>
        <w:pStyle w:val="Normal"/>
        <w:spacing w:before="12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На фирменном бланке участника)</w:t>
      </w:r>
    </w:p>
    <w:p>
      <w:pPr>
        <w:pStyle w:val="Normal"/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ЯВКА </w:t>
      </w:r>
    </w:p>
    <w:p>
      <w:pPr>
        <w:pStyle w:val="Normal"/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участие в запросе котирово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й заявкой мы (я), 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наименование участника закуп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организации (для юридического лица) 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ходящ__ся по адресу: ______________________________________________________________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адрес место нахождения (для юридического лица), фамилию, имя, отчество (при наличии), место жительства (для физического лица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зучив размещенное Вами извещение о проведении запроса котировок, сообщаем (ю) о своем согласии осуществить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выбрать нужное в зависимости от объекта закуп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полнение работ, оказание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полное наименование объекта закупки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 исполнить в полном объеме и в установленные сроки все условия контракта, указанные в извещении о проведении запроса котировок (техническом задании, проекте контракта) от "____" ___________________ 20 ___ г. (дата размещения извещения в единой информационной систем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Цена на товар (работы, услуги) указана с учетом всех обязательных затрат и платежей и составляет 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сумма указывается прописью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 условиями, порядком и сроком оплаты (я) мы согласен (ны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анковские реквизиты: ____________________________   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(должность, подпись, расшифровка подписи) М.П. (при наличии</w:t>
      </w:r>
    </w:p>
    <w:p>
      <w:pPr>
        <w:pStyle w:val="Normal"/>
        <w:suppressAutoHyphens w:val="true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/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11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докумен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я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№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 документации о закупк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ке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ложение №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 документации о закупке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писка из Единого государственного реестра юридических лиц (для юридического лиц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писка из Единого государственного реестра индивидуальных предпринимателей (для индивидуального предпринимателя)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пии документов, удостоверяющих личность (для физического лица)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окументы, подтверждающие полномочия лица на осуществление действий от имени участника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кларация о соответствии участника закупки требованиям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редительные документы участника (для юридического лица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кументов:__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br/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</w:t>
        <w:tab/>
        <w:t xml:space="preserve">             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(подпись уполномоченного представителя)</w:t>
        <w:tab/>
        <w:t xml:space="preserve">             (Ф.И.О. подписавшего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1:00Z</dcterms:created>
  <dc:creator>user</dc:creator>
  <dc:description/>
  <cp:keywords/>
  <dc:language>en-US</dc:language>
  <cp:lastModifiedBy>OOO energetik</cp:lastModifiedBy>
  <dcterms:modified xsi:type="dcterms:W3CDTF">2018-02-20T07:31:00Z</dcterms:modified>
  <cp:revision>3</cp:revision>
  <dc:subject/>
  <dc:title/>
</cp:coreProperties>
</file>